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521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572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35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900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956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799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45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531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1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550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0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7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07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882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98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02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196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