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42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854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915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924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824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410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39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403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526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163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266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22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751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825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605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