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90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40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97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55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8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928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0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837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539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3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0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442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