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87153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20444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46531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08332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69544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64051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43113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74811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63554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3685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00591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6205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72968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34435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86521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92309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06530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