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864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289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360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432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244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984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531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333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31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078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979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945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376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601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894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