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5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809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410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216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4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552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443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799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02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736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026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896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706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