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141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472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498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258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994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358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297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408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847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03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305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78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316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66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62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495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913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