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987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171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270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741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56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970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825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414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969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573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532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745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882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493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571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