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8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51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388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845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767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56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99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453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3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532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78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754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84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