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125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26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92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40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725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12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86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755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48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79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55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8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2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103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341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49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181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