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60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18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3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29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7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7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7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38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06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84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15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04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80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