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156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2530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6544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4040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83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6590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7893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6842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9834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9768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867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703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7981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