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52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2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73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59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4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36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54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99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0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7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2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4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63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74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29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98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53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