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217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44918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9712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59671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6874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6288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0825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4181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42483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1030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4853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4723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9265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3725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8182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