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30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70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569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534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158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33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44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54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69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26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4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854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589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