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15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61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1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120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91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33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914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78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6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121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9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531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07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18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77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9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24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