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1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58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47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8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354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91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9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53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03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41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842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41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02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81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00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