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83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819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32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560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14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62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9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75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8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85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3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62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36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