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6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01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6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40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3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75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70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60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780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70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6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67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64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571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7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45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