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44578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96556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78247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35329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83828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59096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92873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07478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34684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63024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22929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11698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16022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05863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44094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