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107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831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745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682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358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220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263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706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161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097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878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027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408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