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71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19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654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50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7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674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050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76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478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755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80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6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76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544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107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04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77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