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874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4994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1943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3410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2056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945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0522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2519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630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1921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0298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7864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9593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3181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7333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