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798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422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3329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2198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333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6775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0559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1895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658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6778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181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480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9189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