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51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541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216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355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803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450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397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504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670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742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991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970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050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573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353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412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543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