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186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351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431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521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152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235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107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288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499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56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039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838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216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840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239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