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230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810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296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357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363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104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976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97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115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553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326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97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813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547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495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539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213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