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930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365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748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835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415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483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539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323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460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02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984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520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587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11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908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