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606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796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568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401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619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2906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373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7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7760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786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691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105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817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