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989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327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933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793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483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521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505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738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5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966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241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667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941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871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233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249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063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