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72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040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149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113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87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47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524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03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399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00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538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690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298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561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102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