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071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854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930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9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417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273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475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319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19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985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2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969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50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