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7421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99440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9311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59348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4350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60154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4098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56196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4346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69964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680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121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828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0119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91869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4122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1569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