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4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375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3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27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57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758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22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092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13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59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645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478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8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17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