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759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990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553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7755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516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811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063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584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5654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626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083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911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025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