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131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20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927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23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52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301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92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8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07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942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9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0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902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624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618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599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83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