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66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608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911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60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781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264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343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63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162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31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01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3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828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703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71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