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6654253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6230225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