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300843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972026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789255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223534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5096991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48054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28929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1063866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18615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598535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110333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675694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8040698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