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654913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7942162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6890970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5266715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4498452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614203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61788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8907102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53977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056126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57108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759352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9088857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4950498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655844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0914646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058558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