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9877822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947172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4782935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916183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8633387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159800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612150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490582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445869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821323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767630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2945170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2412514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383709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44283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