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672382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822997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9339991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6278362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880259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465639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3045756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675587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664717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029737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909023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5494332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8029373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