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2418422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8637142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3639717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943602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727770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9514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768033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10845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664402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717338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532561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693733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811411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769390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667335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8437339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7734527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