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175993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332192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341091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446757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544576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438714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805316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965742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528179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5098650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75869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61480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54041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2271967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694206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