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05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40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52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77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123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845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01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628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29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910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5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91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453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