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62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55700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60675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0719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153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37440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4766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6445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81977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7500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2537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3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7947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8681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6589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8703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3339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