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841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4798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95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8562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477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343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229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7135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49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346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593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5181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905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2248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789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