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81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685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87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418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252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900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91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919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928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648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270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00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12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