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479232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061747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666976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575394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286673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9260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160675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217509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385439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654448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33063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52665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126982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520587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684633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400382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006182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