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5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950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180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0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33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910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63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262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73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24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424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96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956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51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64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